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1739" w:hRule="atLeast"/>
        </w:trPr>
        <w:tc>
          <w:tcPr>
            <w:tcW w:w="992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ROPUESTA  A CONSEJO DE GOBIERNO</w:t>
            </w:r>
          </w:p>
          <w:p>
            <w:pPr>
              <w:pStyle w:val="TextBody"/>
              <w:shd w:fill="DBE5F1" w:val="clear"/>
              <w:jc w:val="center"/>
              <w:rPr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b w:val="false"/>
                <w:sz w:val="22"/>
                <w:szCs w:val="22"/>
                <w:lang w:val="es-ES_tradnl"/>
              </w:rPr>
            </w:r>
          </w:p>
          <w:p>
            <w:pPr>
              <w:pStyle w:val="TextBody"/>
              <w:shd w:fill="DBE5F1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BIO DE DEDICACIÓN DE PROFESORADO FUNCIONA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Con fecha 1 de junio de 2015, el Profesor Titular de Universidad</w:t>
            </w: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b/>
                <w:sz w:val="22"/>
                <w:szCs w:val="22"/>
                <w:lang w:val="es-ES_tradnl"/>
              </w:rPr>
              <w:t>D. FRANCISCO JOSÉ FERNÁNDEZ-TRUJILLO NÚÑEZ</w:t>
            </w:r>
            <w:r>
              <w:rPr>
                <w:sz w:val="22"/>
                <w:szCs w:val="22"/>
                <w:lang w:val="es-ES_tradnl"/>
              </w:rPr>
              <w:t>, del área de conocimiento de “Anatomía y Embriología Humana”, adscrito al Departamento de Anatomía y Embriología Humana, con destino en la Facultad de Medicina, solicita volver a su anterior dedicación a tiempo Completo, con efectos de 1 de agosto de 2015, tras haber estado a tiempo Parcial (6 horas), desde el 1 de octubre de 2014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La petición cuenta con el visto bueno del Departamento afectado. Igualmente, el Director del Área de Personal emite informe analizando dicha petición, el cual se adjunta al presente protocolo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fecha 17 de julio de 2015, acordó informar favorablemente el cambio de dedicación a tiempo Completo, por lo que procede solicitar al Consejo de Gobierno la aprobación o denegación del mencionado cambio.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  <w:lang w:val="es-ES_tradnl"/>
              </w:rPr>
            </w:pPr>
            <w:r>
              <w:rPr>
                <w:spacing w:val="-2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La presente propuesta se fundamenta en la siguiente normativ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ey Orgánica 6/2001, de 21 de diciembre, de Universidades, modificada por la Ley Orgánica 4/2007, de 12 de abr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statutos de la Universidad de Cádi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al Decreto 898/1985, de 20 de abril, sobre régimen del Profesorado Universitario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ACUERDO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-Modificar la dedicación del </w:t>
            </w:r>
            <w:r>
              <w:rPr>
                <w:b/>
                <w:sz w:val="22"/>
                <w:szCs w:val="22"/>
              </w:rPr>
              <w:t>Prof. Dr. D. Francisco José Fernández-Trujillo Núñez</w:t>
            </w:r>
            <w:r>
              <w:rPr>
                <w:sz w:val="22"/>
                <w:szCs w:val="22"/>
              </w:rPr>
              <w:t>, de tiempo Parcial (6 horas) a tiempo Completo, con efectos económicos-administrativos de 1 de agosto de 2015, con la consiguiente modificación en la R.P.T. de su puesto de trabajo en este sentido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17 de julio de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Vicerrector de Ordenación Académica y Personal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  <w:lang w:val="es-ES_tradnl"/>
              </w:rPr>
            </w:pPr>
            <w:r>
              <w:rPr>
                <w:sz w:val="22"/>
                <w:szCs w:val="22"/>
                <w:u w:val="single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567" w:right="1134" w:gutter="0" w:header="720" w:top="10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Agency FB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86"/>
      <w:gridCol w:w="294"/>
      <w:gridCol w:w="3749"/>
      <w:gridCol w:w="360"/>
    </w:tblGrid>
    <w:tr>
      <w:trPr>
        <w:trHeight w:val="1545" w:hRule="atLeast"/>
        <w:cantSplit w:val="true"/>
      </w:trPr>
      <w:tc>
        <w:tcPr>
          <w:tcW w:w="4386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9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/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  <w:lang w:val="de-DE"/>
            </w:rPr>
          </w:pPr>
          <w:r>
            <w:rPr>
              <w:rFonts w:cs="Garamond" w:ascii="Garamond" w:hAnsi="Garamond"/>
              <w:color w:val="278489"/>
              <w:szCs w:val="16"/>
              <w:lang w:val="de-DE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7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Agency FB" w:hAnsi="Helvetica 55 Roman;Agency FB" w:eastAsia="Times New Roman" w:cs="Helvetica 55 Roman;Agency FB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Agency FB" w:hAnsi="Helvetica 55 Roman;Agency FB" w:cs="Helvetica 55 Roman;Agency FB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27:00Z</dcterms:created>
  <dc:creator>rep</dc:creator>
  <dc:description/>
  <cp:keywords/>
  <dc:language>en-US</dc:language>
  <cp:lastModifiedBy>Josefa Bolaños</cp:lastModifiedBy>
  <cp:lastPrinted>2008-10-06T12:04:00Z</cp:lastPrinted>
  <dcterms:modified xsi:type="dcterms:W3CDTF">2015-07-17T11:45:00Z</dcterms:modified>
  <cp:revision>3</cp:revision>
  <dc:subject/>
  <dc:title> </dc:title>
</cp:coreProperties>
</file>